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ntrat de services et de moyens pour l'impression, la copie et la numérisat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ntrat de services et de moyens pour l'impression, la copie et la numéris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670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pt;width:18.1pt;height:13.1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Engagement relatif à l'action d'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ntrat de services et de moyens pour l'impression, la copie et la numérisation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montant total des prestations </w:t>
      </w:r>
      <w:r>
        <w:rPr>
          <w:b/>
          <w:bCs/>
          <w:color w:val="000000"/>
          <w:lang w:val="fr-FR"/>
        </w:rPr>
        <w:t>maximum</w:t>
      </w:r>
      <w:r>
        <w:rPr>
          <w:color w:val="000000"/>
          <w:lang w:val="fr-FR"/>
        </w:rPr>
        <w:t xml:space="preserve"> pour la durée de l'accord-cadr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 2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 200 000,00 €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880"/>
        <w:gridCol w:w="3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859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achat copieurs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achat copieurs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TableTD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b/>
                <w:color w:val="000000"/>
                <w:u w:val="single"/>
                <w:lang w:val="fr-FR"/>
              </w:rPr>
              <w:t>Description</w:t>
            </w:r>
            <w:r>
              <w:rPr>
                <w:color w:val="000000"/>
                <w:lang w:val="fr-FR"/>
              </w:rPr>
              <w:t>: Le candidat proposera en PSE le rachat des 37 copieurs Kyocera installés à l'Université de Limoges depuis 13/05/2022.</w:t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0"/>
      <w:bookmarkEnd w:id="21"/>
      <w:r>
        <w:rPr>
          <w:rFonts w:eastAsia="Arial"/>
          <w:color w:val="FFFFFF"/>
          <w:sz w:val="28"/>
          <w:lang w:val="fr-FR"/>
        </w:rPr>
        <w:t>8 - Engagement relatif à l'action d'insertion social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déclare avoir pris connaissance des dispositions du Cahier des clauses administratives particulières relatives à l'action obligatoire d'insertion en faveur de personnes rencontrant des difficultés sociales et/ou d'insertion professionnell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assurer la mise en œuvre de l'action d'insertion, il s'engage à réserver, dans l'exécution et sur la durée de l'accord-cadre, un nombre d'heures d'insertion au moins égal à celui figurant dans le Cahier des clauses administratives particulières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Arial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1211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hotocopieu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03132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entretien de photocopieur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Arial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79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achat copieurs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60" w:after="1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achat copieur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0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50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sectPr>
          <w:footerReference w:type="default" r:id="rId5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4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4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4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4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4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4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0 25 4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footer" Target="footer5.xml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footer" Target="footer6.xml"/><Relationship Id="rId64" Type="http://schemas.openxmlformats.org/officeDocument/2006/relationships/footer" Target="footer7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923</Words>
  <Characters>10581</Characters>
  <CharactersWithSpaces>1248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59:00Z</dcterms:created>
  <dc:creator/>
  <dc:description/>
  <dc:language>en-US</dc:language>
  <cp:lastModifiedBy>Sandra Bregeras</cp:lastModifiedBy>
  <dcterms:modified xsi:type="dcterms:W3CDTF">2025-09-04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